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  <w:lang w:val="en-US" w:eastAsia="en-US"/>
        </w:rPr>
      </w:pPr>
      <w:r>
        <w:rPr>
          <w:rFonts w:cs="Liberation Serif" w:ascii="Liberation Serif" w:hAnsi="Liberation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5.05.2024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89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Style18"/>
        <w:spacing w:lineRule="auto" w:line="240" w:before="280" w:after="0"/>
        <w:jc w:val="center"/>
        <w:rPr>
          <w:i/>
          <w:i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принятии Решения о консервации и (или) ликвидации гидротехнического сооружения (за исключением судоходных и портовых гидротехнических сооружений)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на территории Каменского городского округа</w:t>
      </w:r>
    </w:p>
    <w:p>
      <w:pPr>
        <w:pStyle w:val="Style18"/>
        <w:spacing w:lineRule="auto" w:line="240" w:before="280" w:after="0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В соответствии с Федеральным законом   от 06.10.2003 № 131-ФЗ «Об общих принципах организации местного самоуправления в Российской Федерации», Федеральным законом от 21.07.1997 № 117-ФЗ «О безопасности гидротехнических сооружений», приказом Ростехнадзора от 26.11.2020 № 463 «Об утверждении типовой формы решения о консервации и (или) ликвидации гидротехнического сооружения (за исключением   судоходных и портовых гидротехнических сооружений)», постановлением Правительства Российской Федерации от 01.10.2020 № 1589 «Об утверждении Правил консервации и ликвидации гидротехнического сооружения», с учётом рекомендаций изложенных в Акте регулярного обследования гидротехнических сооружений водохранилища на реке Грязнуха у д. Боёвка Каменского городского округа Свердловской области от 08.04.2024,  руководствуясь Уставом муниципального образования Каменский городской округ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 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1. Муниципальное недвижимое имущество «Гидротехнические сооружения водохранилища на реке Грязнуха у д. Боёвка Каменского городского округа Свердловской области» - плотина, с кадастровым номером 66:12:0000000:2775 – законсервировать, решение о консервации и (или) ликвидации гидротехнического сооружения (за исключением судоходных и портовых гидротехнических сооружений) </w:t>
      </w:r>
      <w:r>
        <w:rPr>
          <w:rFonts w:cs="Liberation Serif" w:ascii="Liberation Serif" w:hAnsi="Liberation Serif"/>
          <w:bCs/>
          <w:sz w:val="28"/>
          <w:szCs w:val="28"/>
        </w:rPr>
        <w:t>на территории Каменского городского округа по установленной форме – прилагаетс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 заместителя Главы Администрации  по вопросам ЖКХ, строительству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 городского   округа                                                       </w:t>
        <w:tab/>
        <w:t xml:space="preserve">         А.Ю. Кошкар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pacing w:val="60"/>
      <w:sz w:val="32"/>
      <w:szCs w:val="28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76" w:before="280" w:after="142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Настя</cp:lastModifiedBy>
  <cp:lastPrinted>2024-05-15T09:28:00Z</cp:lastPrinted>
  <dcterms:modified xsi:type="dcterms:W3CDTF">2024-05-15T04:28:00Z</dcterms:modified>
  <cp:revision>171</cp:revision>
  <dc:subject/>
  <dc:title>         </dc:title>
</cp:coreProperties>
</file>